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WPROWADZENIE DO SKONSOLIDOWANEGO SPRAWOZDANIA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EGO NA DZIEŃ 30.06.200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</w:t>
        <w:tab/>
        <w:t>PODSTAWOWE INFORMACJE O EMITENC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GRUPA KAPITAŁOWA ING BANKU  ŚLĄSKIEGO SPÓŁKA AKCYJNA </w:t>
      </w:r>
    </w:p>
    <w:p>
      <w:pPr>
        <w:pStyle w:val="Normal"/>
        <w:rPr/>
      </w:pPr>
      <w:r>
        <w:rPr/>
        <w:tab/>
        <w:t>40-086 KATOWICE, UL. SOKOLSKA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 Wydział Gospodarczy z dnia 9 kwietnia 2001 roku Bank Śląski S.A. w Katowicach został wpisany do Krajowego Rejestru Sądowego pod numerem KRS-5459.</w:t>
      </w:r>
    </w:p>
    <w:p>
      <w:pPr>
        <w:pStyle w:val="Normal"/>
        <w:rPr/>
      </w:pPr>
      <w:r>
        <w:rPr/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rPr/>
      </w:pPr>
      <w:r>
        <w:rPr/>
        <w:t>W związku z powyższym jako prawnie obowiązująca jest naz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</w:rPr>
        <w:t>ING Bank Śląski Spółka Akcyjna</w:t>
      </w:r>
      <w:r>
        <w:rPr/>
        <w:t>”</w:t>
      </w:r>
    </w:p>
    <w:p>
      <w:pPr>
        <w:pStyle w:val="Normal"/>
        <w:rPr/>
      </w:pPr>
      <w:r>
        <w:rPr/>
        <w:t>lub jej skrót</w:t>
      </w:r>
    </w:p>
    <w:p>
      <w:pPr>
        <w:pStyle w:val="Normal"/>
        <w:rPr/>
      </w:pPr>
      <w:r>
        <w:rPr/>
        <w:t>„</w:t>
      </w:r>
      <w:r>
        <w:rPr>
          <w:b/>
        </w:rPr>
        <w:t>ING Bank Śląski S.A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 akcyjny ING Banku Śląskiego S.A. wynosi 130 100 000 zł i dzieli się na 13 010 000 sztuk akcji zwykłych na okaziciela o wartości nominalnej 10,00 zł. każ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Bank Śląski S.A. jest podmiotem dominującym Grupy Kapitałowej ING Banku Śląskiego S.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owy przedmiot działalności podmiotu dominującego według Polskiej Klasyfikacji Działalności  65.12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działalności Grupy Kapitałowej ING Banku Śląskiego S.A. jest:</w:t>
      </w:r>
    </w:p>
    <w:p>
      <w:pPr>
        <w:pStyle w:val="Normal"/>
        <w:numPr>
          <w:ilvl w:val="0"/>
          <w:numId w:val="10"/>
        </w:numPr>
        <w:rPr/>
      </w:pPr>
      <w:r>
        <w:rPr/>
        <w:t>otwieranie i prowadzenie rachunków bank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wkładów oszczędnościowych i lokat terminowyc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10"/>
        </w:numPr>
        <w:rPr/>
      </w:pPr>
      <w:r>
        <w:rPr/>
        <w:t>prowadzenie obrotu wartościami dewizowymi</w:t>
      </w:r>
    </w:p>
    <w:p>
      <w:pPr>
        <w:pStyle w:val="Normal"/>
        <w:numPr>
          <w:ilvl w:val="0"/>
          <w:numId w:val="10"/>
        </w:numPr>
        <w:rPr/>
      </w:pPr>
      <w:r>
        <w:rPr/>
        <w:t>prowadzenie obsługi finansowej obrotu towarowego z zagranicą</w:t>
      </w:r>
    </w:p>
    <w:p>
      <w:pPr>
        <w:pStyle w:val="Normal"/>
        <w:numPr>
          <w:ilvl w:val="0"/>
          <w:numId w:val="10"/>
        </w:numPr>
        <w:rPr/>
      </w:pPr>
      <w:r>
        <w:rPr/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10"/>
        </w:numPr>
        <w:rPr/>
      </w:pPr>
      <w:r>
        <w:rPr/>
        <w:t>dokonywanie czynności inkasowych</w:t>
      </w:r>
    </w:p>
    <w:p>
      <w:pPr>
        <w:pStyle w:val="Normal"/>
        <w:numPr>
          <w:ilvl w:val="0"/>
          <w:numId w:val="10"/>
        </w:numPr>
        <w:rPr/>
      </w:pPr>
      <w:r>
        <w:rPr/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10"/>
        </w:numPr>
        <w:rPr/>
      </w:pPr>
      <w:r>
        <w:rPr/>
        <w:t>dokonywanie płatności w ramach umów i porozumień międzybankowych</w:t>
      </w:r>
    </w:p>
    <w:p>
      <w:pPr>
        <w:pStyle w:val="Normal"/>
        <w:numPr>
          <w:ilvl w:val="0"/>
          <w:numId w:val="10"/>
        </w:numPr>
        <w:rPr/>
      </w:pPr>
      <w:r>
        <w:rPr/>
        <w:t>uczestniczenie finansowe i operacyjne w projektach i przedsięwzięciach międzynarod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i dokonywanie lokat w bankach krajowych i zagranicznych</w:t>
      </w:r>
    </w:p>
    <w:p>
      <w:pPr>
        <w:pStyle w:val="Normal"/>
        <w:numPr>
          <w:ilvl w:val="0"/>
          <w:numId w:val="10"/>
        </w:numPr>
        <w:rPr/>
      </w:pPr>
      <w:r>
        <w:rPr/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10"/>
        </w:numPr>
        <w:rPr/>
      </w:pPr>
      <w:r>
        <w:rPr/>
        <w:t>wykonywanie czynności powierniczych</w:t>
      </w:r>
    </w:p>
    <w:p>
      <w:pPr>
        <w:pStyle w:val="Normal"/>
        <w:numPr>
          <w:ilvl w:val="0"/>
          <w:numId w:val="10"/>
        </w:numPr>
        <w:rPr/>
      </w:pPr>
      <w:r>
        <w:rPr/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10"/>
        </w:numPr>
        <w:rPr/>
      </w:pPr>
      <w:r>
        <w:rPr/>
        <w:t>inna współpraca z krajowymi, zagranicznymi i międzynarodowymi bankami i instytucjami finansowymi</w:t>
      </w:r>
    </w:p>
    <w:p>
      <w:pPr>
        <w:pStyle w:val="Normal"/>
        <w:numPr>
          <w:ilvl w:val="0"/>
          <w:numId w:val="10"/>
        </w:numPr>
        <w:rPr/>
      </w:pPr>
      <w:r>
        <w:rPr/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w zarząd akcji Skarbu Państwa</w:t>
      </w:r>
    </w:p>
    <w:p>
      <w:pPr>
        <w:pStyle w:val="Normal"/>
        <w:numPr>
          <w:ilvl w:val="0"/>
          <w:numId w:val="10"/>
        </w:numPr>
        <w:rPr/>
      </w:pPr>
      <w:r>
        <w:rPr/>
        <w:t>świadczenie usług leasingowych, faktoringowych, forfaitingowych, underwritingowyc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10"/>
        </w:numPr>
        <w:rPr/>
      </w:pPr>
      <w:r>
        <w:rPr/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10"/>
        </w:numPr>
        <w:rPr/>
      </w:pPr>
      <w:r>
        <w:rPr/>
        <w:t>operacje, których przedmiotem są warranty</w:t>
      </w:r>
    </w:p>
    <w:p>
      <w:pPr>
        <w:pStyle w:val="Normal"/>
        <w:numPr>
          <w:ilvl w:val="0"/>
          <w:numId w:val="10"/>
        </w:numPr>
        <w:rPr/>
      </w:pPr>
      <w:r>
        <w:rPr/>
        <w:t>pozostałe rodzaje działalności wyszczególnione w statucie banku,</w:t>
      </w:r>
    </w:p>
    <w:p>
      <w:pPr>
        <w:pStyle w:val="Normal"/>
        <w:numPr>
          <w:ilvl w:val="0"/>
          <w:numId w:val="10"/>
        </w:numPr>
        <w:rPr/>
      </w:pPr>
      <w:r>
        <w:rPr/>
        <w:t>prowadzenie działalności jednostek wchodzących w skład Grupy Kapitałowej ING Banku Śląskiego S.A. w zakresie m.in.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 xml:space="preserve">udzielania kredytów pod zastaw hipoteczny 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obrotu listami zastawnymi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działalności maklerskiej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świadczenia usług leasingowych i faktoringowych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doradztwa finansowego i pośrednictwa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tworzenia i zarządzania funduszami emerytalnymi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pośrednictwa finansowego, badania i analizy rynku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/>
        <w:t>wynajem nieruchomości na własny rachu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</w:t>
        <w:tab/>
        <w:t>ZAKRES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obejmuje I półrocze 2002 r. oraz porównywalne dane finansowe na dzień 31.12.2001 r. i 30.06.2001 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ostało sporządzone zgodnie z :</w:t>
      </w:r>
    </w:p>
    <w:p>
      <w:pPr>
        <w:pStyle w:val="Normal"/>
        <w:numPr>
          <w:ilvl w:val="0"/>
          <w:numId w:val="5"/>
        </w:numPr>
        <w:rPr/>
      </w:pPr>
      <w:r>
        <w:rPr/>
        <w:t>Ustawą z dnia 29 września 1994r. o rachunkowości (tekst jednolity Dz. U. 2002 Nr 76, poz. 694),</w:t>
      </w:r>
    </w:p>
    <w:p>
      <w:pPr>
        <w:pStyle w:val="Normal"/>
        <w:numPr>
          <w:ilvl w:val="0"/>
          <w:numId w:val="6"/>
        </w:numPr>
        <w:rPr>
          <w:color w:val="000000"/>
          <w:lang w:eastAsia="pl-PL"/>
        </w:rPr>
      </w:pPr>
      <w:r>
        <w:rPr>
          <w:color w:val="000000"/>
          <w:lang w:eastAsia="pl-PL"/>
        </w:rPr>
        <w:t>Rozporządzeniem Ministra Finansów z dnia 10.12.2001 r. w sprawie zasad tworzenia rezerw na ryzyko związane z działalnością banków (Dz. U. Nr 149, poz. 1672 z późn. zmian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0 grudnia 2001r. w sprawie szczególnych zasad rachunkowości banków (Dz. U. Nr 149, poz.1673), </w:t>
      </w:r>
    </w:p>
    <w:p>
      <w:pPr>
        <w:pStyle w:val="Normal"/>
        <w:numPr>
          <w:ilvl w:val="0"/>
          <w:numId w:val="4"/>
        </w:numPr>
        <w:rPr/>
      </w:pPr>
      <w:r>
        <w:rPr/>
        <w:t>Rozporządzeniem Ministra Finansów  z dnia 12 grudnia 2001r. w sprawie zasad sporządzania skonsolidowanych sprawozdań finansowych banków oraz skonsolidowanych sprawozdań finansowych holdingu finansowego (Dz. U. Nr 152 poz. 1728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2 grudnia 2001r. w sprawie szczególnych zasad uznawania, metod wyceny, zakresu ujawniania i sposobu prezentacji instrumentów finansowych (Dz. U. Nr 149, poz.1674), </w:t>
      </w:r>
    </w:p>
    <w:p>
      <w:pPr>
        <w:pStyle w:val="Normal"/>
        <w:numPr>
          <w:ilvl w:val="0"/>
          <w:numId w:val="4"/>
        </w:numPr>
        <w:rPr/>
      </w:pPr>
      <w:r>
        <w:rPr/>
        <w:t>a ponadto zgodnie z aktualnie stosowanymi w ING Banku Śląskim S.A. zasadami rachunkowości oraz zaleceniami Generalnego Inspektoratu Nadzoru Bankowego NBP i Komisji Papierów Wartościowych i Giełd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jc w:val="left"/>
        <w:rPr/>
      </w:pPr>
      <w:r>
        <w:rPr/>
        <w:t>III</w:t>
        <w:tab/>
        <w:t xml:space="preserve">INFORMACJA O SKŁADZIE OSOBOWYM ZARZĄDU </w:t>
        <w:br/>
        <w:t xml:space="preserve">I RADY NADZORCZEJ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rząd Bank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pierwszym półroczu 2002 nie było zmian w składzie Zarządu Ba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stanu na 30.06.2002 r. skład Zarządu Banku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arian Czakański</w:t>
        <w:tab/>
        <w:tab/>
        <w:tab/>
        <w:t>Prezes Zarządu</w:t>
      </w:r>
    </w:p>
    <w:p>
      <w:pPr>
        <w:pStyle w:val="Normal"/>
        <w:rPr/>
      </w:pPr>
      <w:r>
        <w:rPr/>
        <w:t>Pan Frederik Van Etten</w:t>
        <w:tab/>
        <w:tab/>
        <w:tab/>
        <w:t>I  Wiceprezes Zarządu</w:t>
      </w:r>
    </w:p>
    <w:p>
      <w:pPr>
        <w:pStyle w:val="Normal"/>
        <w:rPr/>
      </w:pPr>
      <w:r>
        <w:rPr/>
        <w:t xml:space="preserve">Pan Krzysztof Brejdak </w:t>
        <w:tab/>
        <w:tab/>
        <w:tab/>
        <w:t>Wiceprezes Zarządu</w:t>
      </w:r>
    </w:p>
    <w:p>
      <w:pPr>
        <w:pStyle w:val="Normal"/>
        <w:rPr/>
      </w:pPr>
      <w:r>
        <w:rPr/>
        <w:t>Pan Grzegorz Cywiński</w:t>
        <w:tab/>
        <w:tab/>
        <w:tab/>
        <w:t>Wiceprezes Zarządu</w:t>
      </w:r>
    </w:p>
    <w:p>
      <w:pPr>
        <w:pStyle w:val="Normal"/>
        <w:rPr/>
      </w:pPr>
      <w:r>
        <w:rPr/>
        <w:t>Pan Anthonius Johannes Maria Roozen</w:t>
        <w:tab/>
        <w:t>Wiceprezes Zarządu</w:t>
      </w:r>
    </w:p>
    <w:p>
      <w:pPr>
        <w:pStyle w:val="Normal"/>
        <w:rPr/>
      </w:pPr>
      <w:r>
        <w:rPr/>
        <w:t>Pan Cornelis Theodor Tuijnman</w:t>
        <w:tab/>
        <w:tab/>
        <w:t>Wiceprezes Zarząd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ada Nadzor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ą Walnego Zgromadzenia Akcjonariuszy z dnia 18 kwietnia br. odwołano ze stanowiska członka Rady Nadzorczej Pana Bogusława Maklakiewicza. Jednocześnie powołano Pana Lecha Węclewskiego na członka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30.06.2002 r. w skład Rady Nadzorczej wchodz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Andrzej Wróblewski</w:t>
        <w:tab/>
        <w:tab/>
        <w:t>- Przewodniczący  Rady Nadzorcz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n Jan Nijssen</w:t>
        <w:tab/>
        <w:tab/>
        <w:tab/>
        <w:t>- Wiceprzewodniczący Rady Nadzorczej</w:t>
      </w:r>
    </w:p>
    <w:p>
      <w:pPr>
        <w:pStyle w:val="Normal"/>
        <w:rPr/>
      </w:pPr>
      <w:r>
        <w:rPr/>
        <w:t>Pan Jerzy Rokita</w:t>
        <w:tab/>
        <w:tab/>
        <w:tab/>
        <w:t>- Sekretarz Rady Nadzorczej</w:t>
      </w:r>
    </w:p>
    <w:p>
      <w:pPr>
        <w:pStyle w:val="Normal"/>
        <w:rPr/>
      </w:pPr>
      <w:r>
        <w:rPr/>
        <w:t>Pan Ralf Hartmut Fiedler</w:t>
        <w:tab/>
        <w:tab/>
        <w:t>- Członek Rady Nadzorczej</w:t>
      </w:r>
    </w:p>
    <w:p>
      <w:pPr>
        <w:pStyle w:val="Normal"/>
        <w:rPr/>
      </w:pPr>
      <w:r>
        <w:rPr/>
        <w:t>Pan Lech Węclewski</w:t>
        <w:tab/>
        <w:tab/>
        <w:tab/>
        <w:t>- Członek Rady Nadzo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V</w:t>
        <w:tab/>
        <w:t>INFORMACJA O KONTYUNUACJI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ostało sporządzone przy założeniu kontynuowania działalności gospodarczej przez Grupę ING Banku Śląskiego S.A.  w dającej się przewidzieć przyszłości.</w:t>
      </w:r>
    </w:p>
    <w:p>
      <w:pPr>
        <w:pStyle w:val="Normal"/>
        <w:rPr/>
      </w:pPr>
      <w:r>
        <w:rPr/>
        <w:t>Nie istnieją okoliczności wskazujące na zagrożenie kontynuacji działania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</w:t>
        <w:tab/>
        <w:t xml:space="preserve">GRAFICZNE PRZEDSTAWIENIE STRUKTURY ORGANIZACYJNEJ GRUPY JEDNOSTEK POWIĄZANYCH EMITENTA ORAZ INFORMACJE DOTYCZĄCE RODZAJU POWIĄZAŃ W GRUPI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13970</wp:posOffset>
                </wp:positionV>
                <wp:extent cx="3108960" cy="365760"/>
                <wp:effectExtent l="5080" t="5080" r="5715" b="330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prstGeom prst="wedgeRectCallout">
                          <a:avLst>
                            <a:gd name="adj1" fmla="val 14074"/>
                            <a:gd name="adj2" fmla="val 13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rupa Kapitałowa ING Banku Śląskiego S.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3.3pt;margin-top:1.1pt;width:244.7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rupa Kapitałowa ING Banku Śląskiego S.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376045</wp:posOffset>
                </wp:positionV>
                <wp:extent cx="1482090" cy="5676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 Securities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709" w:hanging="709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DMIOT ZALEŻ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0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G Securities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709" w:hanging="709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DMIOT ZALEŻ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173355</wp:posOffset>
                </wp:positionV>
                <wp:extent cx="2122170" cy="5676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ntrum Banku Śląskiego Sp. z o 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ODMIOT WSPÓŁZALEŻ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13.6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ntrum Banku Śląskiego Sp. z o 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ODMIOT WSPÓŁZALEŻ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240</wp:posOffset>
                </wp:positionH>
                <wp:positionV relativeFrom="paragraph">
                  <wp:posOffset>174625</wp:posOffset>
                </wp:positionV>
                <wp:extent cx="1939290" cy="5676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 PTE NN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PODMIOT STOWARZYSZ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3.7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G PTE NN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PODMIOT STOWARZYSZO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-259715</wp:posOffset>
                </wp:positionV>
                <wp:extent cx="6309360" cy="246888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Grupa Kapitałowa ING Banku Śląskiego S.A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65pt;margin-top:-20.45pt;width:496.75pt;height:19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Grupa Kapitałowa ING Banku Śląskiego S.A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5080</wp:posOffset>
                </wp:positionV>
                <wp:extent cx="1939290" cy="5676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 Bank Śląski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PODMIOT DOMINU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0.4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G Bank Śląski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PODMIOT DOMINUJĄC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00</wp:posOffset>
                </wp:positionH>
                <wp:positionV relativeFrom="paragraph">
                  <wp:posOffset>828040</wp:posOffset>
                </wp:positionV>
                <wp:extent cx="1756410" cy="5676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ąski Bank Hipoteczny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u w:val="none"/>
                              </w:rPr>
                              <w:t>PODMIOT ZALEŻ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65.2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Śląski Bank Hipoteczny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i/>
                          <w:i/>
                          <w:sz w:val="20"/>
                          <w:u w:val="none"/>
                        </w:rPr>
                      </w:pPr>
                      <w:r>
                        <w:rPr>
                          <w:b/>
                          <w:i/>
                          <w:sz w:val="20"/>
                          <w:u w:val="none"/>
                        </w:rPr>
                        <w:t>PODMIOT ZALEŻ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880</wp:posOffset>
                </wp:positionH>
                <wp:positionV relativeFrom="paragraph">
                  <wp:posOffset>828040</wp:posOffset>
                </wp:positionV>
                <wp:extent cx="1664970" cy="5676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 BSK Leasing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709" w:hanging="709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DMIOT ZALEŻ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65.2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G BSK Leasing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709" w:hanging="709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DMIOT ZALEŻ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</w:t>
        <w:tab/>
        <w:t>WYKAZ JEDNOSTEK POWIĄZ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keepNext w:val="false"/>
        <w:rPr/>
      </w:pPr>
      <w:r>
        <w:rPr/>
        <w:t>Wykaz jednostek powiązanych wchodzących w skład grupy kapitałowej emitenta objętych konsolidacją lub wyceną metodą praw własności (dane liczbowe w tys. z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zwa podmiotu </w:t>
              <w:br/>
              <w:t>(ze wskazaniem formy prawnej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G Securities Spółka Ak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G BSK Leasing Spółka Akcyjna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ląski Bank Hipoteczny Spółka Akcyjn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dzi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sza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towice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szaw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owy przed-miot działalności (według PK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ługi maklersk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ługi leasingowe i faktoringowe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wiadczenie usług bankowyc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aściwy Sąd Rejestr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dla miasta stoł.W-wa,XIX Wydz.Gosp. KRS nr 0000074974 z 19.12.2001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dla miasta Katowice,VIII  Wydz. Gosp.-Rejestr. KRS nr 0000074390 z 20.12.2001r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ąd Rejonowy dla miasta stoł.W-wa, XX Wydz.Gosp.KRS nr 0000057086 z 22.01.2002r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procentowy posiadanego kapitału zakład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w ogólnej liczbie głosów w walnym zgromadzen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 powiązania kapitał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sób ujęcia w sprawozdan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ń objęcia przez podmiot dominujący kontroli w podmiocie zależ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1.1997 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04.1996 r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12.2000 r.</w:t>
            </w:r>
          </w:p>
        </w:tc>
      </w:tr>
    </w:tbl>
    <w:p>
      <w:pPr>
        <w:pStyle w:val="Tekstpodstawowywcit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  <w:t xml:space="preserve">Spółki ING Securities S.A., ING BSK Leasing S.A. oraz Śląski Bank Hipoteczny S.A. zostały w skonsolidowanym sprawozdaniu finansowym Grupy Kapitałowej ING Banku Śląskiego S.A. ujęte metodą pełną. 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/>
      </w:pPr>
      <w:r>
        <w:rPr/>
        <w:t>Wykaz podmiotów powiązanych niewchodzących w skład Grupy Kapitałowej emitenta ujmowanych metodą praw własności (dane liczbowe w tys. zł)</w:t>
      </w:r>
    </w:p>
    <w:p>
      <w:pPr>
        <w:pStyle w:val="Normal"/>
        <w:tabs>
          <w:tab w:val="clear" w:pos="709"/>
          <w:tab w:val="left" w:pos="5103" w:leader="none"/>
        </w:tabs>
        <w:jc w:val="right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552"/>
        <w:gridCol w:w="255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podmiotu (ze wskazaniem formy praw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ING Powszechne Towarzystwo Emerytalne Nationale Nederlanden S.A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um BSK Sp. z o.o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edzi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szaw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owic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dmiot działal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orzenie i zarządzanie OF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acja  procesu inwestycyjnego budowy obiektów, prowadzenie działalności usługowej, organizacja konferencji i szkoleń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łaściwy Sąd Rejestr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ąd Rejonowy dla Miasta Warszawy XIX Wydział Gospodarczy, KRS  nr 0000042153 z dnia 6.09.2001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ąd Rejonowy w Katowicach Wydział VIII Gospodarczy, KRS nr 0000047713 z dnia 9.10.01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procentowy posiadanego kapitału zakład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w ogólnej liczbie głosów w walnym zgromadzen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kter powiązania kapitał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stowarzysz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współzależny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objęcia współkontroli lub rozpoczęcia wywierania znaczącego wpływ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1998 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99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pitał własny,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 5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62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kcyjny (zakładow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 79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pas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ależne wpłaty na poczet kapitał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pozostałe kapitały własne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4 25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iepodzielony zysk lub niepokryta strata z lat ubiegł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3 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 32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ysk (strata) netto roku obrot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0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 9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bowiązania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 45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 1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leżności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/>
            </w:pPr>
            <w:r>
              <w:rPr>
                <w:color w:val="000000"/>
                <w:sz w:val="22"/>
              </w:rPr>
              <w:t>5 0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ktywa raz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4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 07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ychody ze sprzedaż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 0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1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opłacona przez emitenta wartość akcji (udziałów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rzymane lub należne dywidendy za ostatni rok obrot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  <w:t>Spółka BSK Centrum Sp. z o.o. jako będąca spółką handlową jednostka współzależna prowadząca całkowicie odmienny rodzaj działalności (niebędąca bankiem, instytucją kredytową, finansową ani też przedsiębiorstwem pomocniczych usług bankowych) została zgodnie z art. 59 ust. 2 ustawy o rachunkowości oraz § 6 ust. 2 rozporządzenia  Ministra Finansów  z dnia 12 grudnia 2001r. w sprawie zasad sporządzania skonsolidowanych sprawozdań finansowych banków oraz skonsolidowanych sprawozdań finansowych holdingu finansowego (Dz. U. Nr 152 poz. 1728) w skonsolidowanym sprawozdaniu finansowym Grupy Kapitałowej ING Banku Śląskiego S.A. ujęta metodą praw włas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ółka ING PTE Nationale-Nederlanden S.A. jako jednostka stowarzyszona z ING Bankiem Śląskim S.A. została w skonsolidowanym sprawozdaniu finansowym Grupy Kapitałowej ING Banku Śląskiego S.A. ujęta metodą praw włas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</w:t>
        <w:tab/>
        <w:t>INFORMACJA NT. PORÓWNYWALNOŚCI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onsolidowane sprawozdanie za I półrocze 2001 r. a także za rok 2001, zgodnie z rozporządzeniem Rady Ministrów z dnia 16 października  2001 r. w sprawie szczególnych warunków jakim powinien odpowiadać prospekt emisyjny oraz skrót prospektu a także rozporządzeniem Rady Ministrów z dnia 16 października 2001r. w sprawie informacji bieżących i okresowych przekazywanych przez emitentów papierów wartościowych (Dz. U. Nr 139 poz. 1569 wraz z późn.zmianami) zostało doprowadzone do porównywalności z danymi ujętymi w skonsolidowanym sprawozdaniu finansowym za I półrocze 2002 r.za wyjątkiem korekt wynikających ze zmian w zasadach rachunkowości, spowodowanych wejściem w życie ustawy o rachunkowości wraz z aktami wykonawczymi – informacja na temat przyczyn nieprzekształcania danych została zaprezentowana w nocie 33 informacji dodatkow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korekt z tytułu zmian zasad rachunkowości spowodowanych wejściem w życie ustawy o rachunkowości wraz z aktami wykonawczymi, zostało zamieszczone w nocie 34 informacji doda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zmian sposobu sporządzania sprawozdania finansowego zostało zamieszczone w nocie 34 informacji doda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I</w:t>
        <w:tab/>
        <w:t>ZASTRZEŻENIA W OPINII PODMIOTÓW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a rok 2001 zostało zbadane przez KPMG Polska Audyt Sp. z o.o. i uzyskało opinię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X</w:t>
        <w:tab/>
        <w:t>ZASADY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kowość Grupy Kapitałowej ING Banku Śląskiego Spółka Akcyjna jest prowadzona na podstawie nadrzędnych zasad rachunkowości określonych ustawą o rachunkowości z dnia 29 września 1994 r., rozporządzeniem Ministra Finansów z dnia 10 grudnia 2001 r. w sprawie szczególnych zasad rachunkowości banków i sporządzania informacji dodatkowej oraz rozporządzeniem Ministra Finansów z dnia 18 grudnia 2001 r. w sprawie szczególnych zasad rachunkowości domów maklerskich i jednostek organizacyjnych banków w ramach, których prowadzona jest działalność maklerska.</w:t>
      </w:r>
    </w:p>
    <w:p>
      <w:pPr>
        <w:pStyle w:val="TextBody"/>
        <w:rPr/>
      </w:pPr>
      <w:r>
        <w:rPr/>
        <w:t>Ewidencja księgowa jest prowadzona z zastosowaniem obowiązujących zasad rachunkowości: zasady kompletności i chronologii zapisów księgowych, zasady memoriału, zasady współmierności przychodów i kosztów, zasady istotności, zasady zakazu kompensat różnych co do rodzajów aktywów i pasywów, przychodów i kosztów związanych z nimi oraz zysków i strat nadzwyczajnych, zasady ciągłości w zakresie grupowania operacji gospodarczych, zasady powtórzonego zapisu w zakresie ewidencji analitycznej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</w:t>
        <w:tab/>
        <w:t>ZASADY  SPORZĄDZANIA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ki zależne: ING Securities S.A, ING BSK Leasing Spółka Akcyjna oraz Śląski Bank Hipoteczny S.A. objęto konsolidacją metodą peł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konsolidacji metodą pełną sumowaniu podlegały wszystkie pozycje aktywów </w:t>
        <w:br/>
        <w:t>i pasywów, pozycje rachunku zysków i strat oraz pozycje pozabilansowe jednostek zależnych i dominującej w pełnej wysokości. Po dokonaniu sumowania dokonano korekt i wyłączeń konsolid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konsolidowanego sprawozdania wyłącz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rtości kupna / sprzedaży papierów wartościowych pomiędzy podmiotem dominującym i jednostkami zależny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wzajemne należności i zobowiązania pomiędzy podmiotem dominującym a jednostkami zależny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>przychody i koszty dotyczące operacji pomiędzy jednostka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ywidendy wypłacone przez jednostkę zależną i otrzymane przez jednostkę dominującą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realizowane zyski i straty  z punktu widzenia grupy kapitałowej powstałe na operacjach pomiędzy podmiotem dominującym i jednostkami zależny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operacje dotyczące przekazania aportu przez podmiot dominujący do jednostki zależnej</w:t>
      </w:r>
    </w:p>
    <w:p>
      <w:pPr>
        <w:pStyle w:val="Normal"/>
        <w:numPr>
          <w:ilvl w:val="0"/>
          <w:numId w:val="7"/>
        </w:numPr>
        <w:rPr/>
      </w:pPr>
      <w:r>
        <w:rPr/>
        <w:t>kapitały akcyjne jednostek zależnych objętych konsolidacją metodą pełną</w:t>
      </w:r>
    </w:p>
    <w:p>
      <w:pPr>
        <w:pStyle w:val="Normal"/>
        <w:numPr>
          <w:ilvl w:val="0"/>
          <w:numId w:val="7"/>
        </w:numPr>
        <w:rPr/>
      </w:pPr>
      <w:r>
        <w:rPr/>
        <w:t>koszt nabycia akcji jednostek zależnych skonsolidowanych metodą pełną</w:t>
      </w:r>
    </w:p>
    <w:p>
      <w:pPr>
        <w:pStyle w:val="Normal"/>
        <w:numPr>
          <w:ilvl w:val="0"/>
          <w:numId w:val="7"/>
        </w:numPr>
        <w:rPr/>
      </w:pPr>
      <w:r>
        <w:rPr/>
        <w:t>wzajemne operacje papierami wartościowymi przez jednostki wchodzące w skład grupy kapitałowej</w:t>
      </w:r>
    </w:p>
    <w:p>
      <w:pPr>
        <w:pStyle w:val="Normal"/>
        <w:numPr>
          <w:ilvl w:val="0"/>
          <w:numId w:val="7"/>
        </w:numPr>
        <w:rPr/>
      </w:pPr>
      <w:r>
        <w:rPr/>
        <w:t>niewykorzystane linie kredytowe udzielone i otrzymane oraz inne operacje pozabilansowe pomiędzy podmiotem dominującym a jednostkami objętymi konsolid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rPr/>
      </w:pPr>
      <w:r>
        <w:rPr/>
        <w:t>Informacje o korektach i eliminacjach przedstawione zostały w nocie objaśniającej nr 34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</w:t>
        <w:tab/>
        <w:t>ZASADY RACHUNKOWOŚCI ZASTOSOWANE PRZY SPORZĄDZANIU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hunkowość podmiotów objętych konsolidacją prowadzona jest na podstawie nadrzędnych zasad rachunkowości określonych Ustawą z dnia 29 września 1994 r. o rachunkowości, Rozporządzenia Ministra Finansów z dnia 10 grudnia 2001r. w sprawie szczególnych zasad rachunkowości banków (Dz. U. Nr 149, poz.1673) oraz Rozporządzeniem Ministra Finansów z dnia 12 grudnia 2001r. w sprawie zasad sporządzania skonsolidowanych sprawozdań finansowych banków oraz skonsolidowanych sprawozdań finansowych holdingu finansowego (Dz. U. Nr 152 poz. 1728) oraz Rozporządzeniem Ministra Finansów z dnia 18 grudnia 2001r. w sprawie szczególnych zasad rachunkowości domów maklerskich i jednostek organizacyjnych banków w ramach, których prowadzona jest działalność maklerska (Dz. U. Nr 153, poz. 1753). </w:t>
      </w:r>
    </w:p>
    <w:p>
      <w:pPr>
        <w:pStyle w:val="Normal"/>
        <w:rPr/>
      </w:pPr>
      <w:r>
        <w:rPr/>
        <w:t>Aktywa i pasywa Grupy ING Banku Śląskiego S.A.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a poszczególnych składników aktywów i pasywów, przychodów i kosztów, ustalanie wyniku finansowego oraz prezentacja danych w sprawozdaniach finansowych dokonywane są w następujący sposób: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Majątek tr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zeczowe aktywa trwałe oraz wartości niematerialne i prawne</w:t>
      </w:r>
      <w:r>
        <w:rPr/>
        <w:t xml:space="preserve"> wykazywane są w sprawozdaniu półrocznym według wartości księgowej netto jako różnica pomiędzy wartością początkową (ceną nabycia lub kosztem wytworzenia) składnika majątku powiększoną o koszty ewentualnego ulepszenia i pomniejszoną o odpisy z tytułu trwałej utraty wartości a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ustawy o rachunkowości z dnia 29 września 1994 roku (tekst jednolity Dz.U. 2002 Nr 76, poz. 694).</w:t>
      </w:r>
    </w:p>
    <w:p>
      <w:pPr>
        <w:pStyle w:val="Normal"/>
        <w:rPr/>
      </w:pPr>
      <w:r>
        <w:rPr/>
        <w:t>Generalnie Grupa stosuje grupowe stawki amortyzacji. Indywidualne stawki amortyzacji w ramach danej grupy stosowane są w odniesieniu do inwestycji/ulepszeń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w budowie</w:t>
      </w:r>
      <w:r>
        <w:rPr/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rPr/>
      </w:pPr>
      <w:r>
        <w:rPr/>
        <w:t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oraz wartości niematerialne i prawne przyjęte do używania na podstawie umów</w:t>
      </w:r>
      <w:r>
        <w:rPr/>
        <w:t xml:space="preserve"> </w:t>
      </w:r>
      <w:r>
        <w:rPr>
          <w:u w:val="single"/>
        </w:rPr>
        <w:t>kwalifikowanych jako leasing finansowy</w:t>
      </w:r>
      <w:r>
        <w:rPr/>
        <w:t xml:space="preserve"> wykazywane są w księgach jako aktywa trwałe i zamortyzowane na zasadach przyjętych wobec własnych środków trwałych oraz wartości niematerialnych i prawnych w krótszym z dwóch okresów: okresie umownym lub okresie przewidywanego użytkowania składników aktywów. Składniki aktywów użytkowane na podstawie umów leasingu finansowego podlegają również odpisom aktualizacyjnym wart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atach 1994-1999 podmiot dominujący korzystał z ulgi inwesty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majątku objętego ulgą inwestycyjną w latach 1994 -1999 wyniosła ogółem 255 89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rtyzacja składników majątku objętego ulgą inwestycyjną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tyzacja majątku trwałego objętego ulgą wynosi 6 829 tys. zł. za okres od 1.01.2002 r. do 30.06.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eń 30 czerwca 2002r do rozliczenia pozostała kwota 104 740 tys. zł, która jest uwzględniania w rezerwie na przejściową różnicę z tytułu podatku doch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  określonych odpowiednio na 7 i 10 lat. </w:t>
      </w:r>
      <w:r>
        <w:rPr>
          <w:u w:val="single"/>
        </w:rPr>
        <w:t>Wartość firmy</w:t>
      </w:r>
      <w:r>
        <w:rPr/>
        <w:t xml:space="preserve"> powstała w wyniku nabycia ING Bariung Securities (Poland) S.A. podlega odpisom amortyzacyjnym w okresie 5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zpośrednie koszty emisji akcji</w:t>
      </w:r>
      <w:r>
        <w:rPr/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ostałe koszty  organizacji</w:t>
      </w:r>
      <w:r>
        <w:rPr/>
        <w:t xml:space="preserve"> związane z rozszerzeniem spółki akcyjnej zostały aktywowane jako rozliczenia międzyokresowe kosztów rozliczane w okresie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ktywa do zbycia</w:t>
      </w:r>
      <w:r>
        <w:rPr/>
        <w:t xml:space="preserve"> stanowią składniki majątku trwałego i obrotowego przejęte </w:t>
        <w:br/>
        <w:t>za wierzytelności podmiotu dominującego w wyniku restrukturyzacji podmiotów gospodarczych, realizacji przewłaszczeń,  zastawów i egzekucji (również w przypadku osób fizycznych) i przeznaczone do zbycia. Aktywa te wykazywane są według wartości godziwej. Na różnicę pomiędzy kwotą długu a niższą od niej wartością godziwą przyjętych aktywów dokonano odpisów aktualizujących. W przypadku gdy wartość godziwa przejętych aktywów była wyższa od kwoty długu różnica wykazana została jako zobowiązanie wobec kredytobiorcy.</w:t>
      </w:r>
    </w:p>
    <w:p>
      <w:pPr>
        <w:pStyle w:val="Normal"/>
        <w:rPr/>
      </w:pPr>
      <w:r>
        <w:rPr/>
        <w:t>Aktywa te nie podlegają odpisom umorzeniowym natomiast w przypadku spadku rynkowej wartości podlegają odpisom aktualizującym. Podmiot dominujący jest zobowiązany do ich sprzedaży w ciągu trzech lat od daty nabycia. Po tym okresie uznaje się je za aktywa wykorzystywane przez bank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Należności bilansowe i udzielone zobowiązania pozabilan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leżności z tytułu udzielonych kredytów, pożyczek i innych należności własnych, które nie zostały przeznaczone do obrotu</w:t>
      </w:r>
      <w:r>
        <w:rPr/>
        <w:t xml:space="preserve"> wykazywane są w sprawozdaniu półrocznym według zamortyzowanego kosztu. Przy wyliczaniu zamortyzowanego kosztu uwzględniono rezerwy celowe tworzone w celu zabezpieczenia  potencjalnych strat wynikających z działalności kredytowej. Poziom rezerw celowych dostosowany jest do oceny ryzyka obciążającego należności i zgodny z regulacjami Rozporządzenia Ministra Finansów z dnia 10.12.2001 r. w sprawie zasad tworzenia rezerw na ryzyko związane  z działalnością ba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szczególnych grup ryzyka stosuje się następujące minimalne stopy rezerw cel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malne osób prywatnych (z wyłączeniem kredytów mieszkaniowych)</w:t>
        <w:tab/>
        <w:t>1,5%</w:t>
      </w:r>
    </w:p>
    <w:p>
      <w:pPr>
        <w:pStyle w:val="Normal"/>
        <w:rPr/>
      </w:pPr>
      <w:r>
        <w:rPr/>
        <w:tab/>
        <w:t>Pod obserwacją</w:t>
        <w:tab/>
        <w:t xml:space="preserve">   1,5%   </w:t>
      </w:r>
    </w:p>
    <w:p>
      <w:pPr>
        <w:pStyle w:val="Normal"/>
        <w:rPr/>
      </w:pPr>
      <w:r>
        <w:rPr/>
        <w:tab/>
        <w:t xml:space="preserve">Poniżej standardu </w:t>
        <w:tab/>
        <w:t xml:space="preserve"> 20%</w:t>
      </w:r>
    </w:p>
    <w:p>
      <w:pPr>
        <w:pStyle w:val="Normal"/>
        <w:rPr/>
      </w:pPr>
      <w:r>
        <w:rPr/>
        <w:tab/>
        <w:t>Wątpliwe</w:t>
        <w:tab/>
        <w:tab/>
        <w:t xml:space="preserve"> 50%</w:t>
      </w:r>
    </w:p>
    <w:p>
      <w:pPr>
        <w:pStyle w:val="Normal"/>
        <w:rPr/>
      </w:pPr>
      <w:r>
        <w:rPr/>
        <w:tab/>
        <w:t xml:space="preserve">Stracone </w:t>
        <w:tab/>
        <w:tab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liczenia niezbędnego poziomu rezerw celowych na należności obciążone ryzykiem kredytowym uwzględniono zabezpieczenia przewidziane w rozporządzeniu Ministra Finansów.</w:t>
      </w:r>
    </w:p>
    <w:p>
      <w:pPr>
        <w:pStyle w:val="Normal"/>
        <w:rPr/>
      </w:pPr>
      <w:r>
        <w:rPr/>
        <w:t>Zgodnie z rozporządzeniem Ministra Finansów z dnia 10.12.2001r. w sprawie zasad tworzenia rezerw na ryzyko związane z działalnością banków podmiot dominujący zmniejsza poziom rezerw na należności w sytuacji normalnej i pod obserwacją wykorzystując do 25% rezerwy na ryzyko ogólne.</w:t>
      </w:r>
    </w:p>
    <w:p>
      <w:pPr>
        <w:pStyle w:val="Normal"/>
        <w:rPr/>
      </w:pPr>
      <w:r>
        <w:rPr/>
        <w:t>Według stanu na 30.06.2002 r. na pokrycie rezerw na należności w sytuacji normalnej i pod obserwacją została wykorzystana kwota rezerwy w wysokości 26 41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dzielone zobowiązania pozabilansowe</w:t>
      </w:r>
      <w:r>
        <w:rPr/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rozporządzenia Ministra Finansów z dnia 10.12.2001 r. w sprawie zasad tworzenia rezerw na ryzyko związane z działalnością banków tworzone są rezerwy celowe, które wykazywane są w pozycji bilansowej “Rezerw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</w:t>
      </w:r>
      <w:r>
        <w:rPr>
          <w:u w:val="single"/>
        </w:rPr>
        <w:t>inne należności</w:t>
      </w:r>
      <w:r>
        <w:rPr/>
        <w:t>, których odzyskanie przez Grupę oceniono jako wątpliwe, dokonuje się odpisów aktualizujących (aktualizujących wartość należności do wartości godziwej), pełniących rolę zabezpieczenia potencjalnych strat, które mogłyby powstać w wyniku braku spłaty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Akcje i udziały oraz papiery warto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momencie początkowego ujęcia składniki aktywów wykazywane są według kosztu nabycia. W sprawozdaniu sporządzonym na dzień bilansowy  cena nabycia jest korygowana o wycenę, która uzależniona jest od klasyfikacji instrumentu finansowego do poszczególnego rodzaju portfela określonego w przepisach szczególnych wydanych na podstawie ustawy o rachunkowości w postaci rozporządzeń Ministra Finansów  z dnia 10 i 12 grudnia 2001 r. w sprawie szczególnych zasad rachunkowości banków oraz w sprawie szczegółowych zasad uznawania, metod wyceny, zakresu ujawniania i sposobu prezentacji  instrumentów finansowych (Dz. U. Nr 149, poz. 1673 i 167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piery wartościowe przeznaczone do obrotu wykazano według wartości rynkowej, a te dla których nie istnieje aktywny rynek według określonej w inny sposób wartości godziwej. Różnicę wartości rynkowej lub wartości godziwej zaliczono odpowiednio do przychodów lub kosztów z operacji finansowych.</w:t>
      </w:r>
    </w:p>
    <w:p>
      <w:pPr>
        <w:pStyle w:val="Normal"/>
        <w:ind w:left="357" w:hanging="0"/>
        <w:rPr/>
      </w:pPr>
      <w:r>
        <w:rPr/>
        <w:t>W przypadku dłużnych papierów wartościowych prezentacja nastąpiła wg ceny nabycia skorygowanej o różnice pomiędzy ceną nabycia a wartością początkową (dyskonto, premia) oraz z uwzględnieniem odpisów aktualizujących wartości. Odpisy aktualizujące wartość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utrzymywane do terminu zapadalności wyceniono według zamortyzowanego kosztu skorygowanego o różnice pomiędzy ceną nabycia a wartością początkową (dyskonto, premia) oraz z uwzględnieniem odpisów z tytułu utraty wartości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wartościowe dostępne do sprzedaży wyceniono według wartości godziwej, a skutki zmiany wartości godziwej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przejęte za długi wyceniono według wartości godziwej, na różnicę pomiędzy kwotą długu a niższą od niej wartością godziwą przyjętych papierów dokonano odpisu aktualizującego wartość aktywu. Natomiast, gdy wartość godziwa przejętych papierów była wyższa od kwoty długu różnica została wykazana jako zobowiązanie wobec kredytobior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je i udziały w jednostkach podporządkowanych nie podlegających konsolidacji </w:t>
      </w:r>
    </w:p>
    <w:p>
      <w:pPr>
        <w:pStyle w:val="Normal"/>
        <w:ind w:left="360" w:hanging="0"/>
        <w:rPr/>
      </w:pPr>
      <w:r>
        <w:rPr/>
        <w:t>(jednostki współzależne od jednostki dominującej oraz jednostki stowarzyszone ze znaczącym inwestorem) wyceniono metodą praw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Walut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y pochodne oferowane przez Bank swoim klientom są zawierane dla potrzeb Banku w celach spekulacyjnych. Klienci nabywają je zarówno w celach spekulacyjnych jak i zabezpieczając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akcje walu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finansowe typu </w:t>
      </w:r>
      <w:r>
        <w:rPr>
          <w:u w:val="single"/>
        </w:rPr>
        <w:t>forward walutowy</w:t>
      </w:r>
      <w:r>
        <w:rPr/>
        <w:t xml:space="preserve"> są ewidencjonowane według wartości godziwej z uwzględnieniem zdyskontowanych przepływów finansowych (NPV). Wynik tej wyceny jest ewidencjonowany w rachunku zysków i strat w wyniku z pozycji wymiany. Kwota 266,74 mln zł. wykazywana w wyniku z pozycji wymiany za okres 01.01.2002 r. - 30.06.2002 r. dotyczy wyników o charakterze odsetkowym osiągniętych na instrumentach walutowych typu swap walu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y zakupione z tytułu zawarcia transakcji walutowych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kty </w:t>
      </w:r>
      <w:r>
        <w:rPr>
          <w:u w:val="single"/>
        </w:rPr>
        <w:t>opcji walutowych</w:t>
      </w:r>
      <w:r>
        <w:rPr/>
        <w:t xml:space="preserve"> wyceniane są według wartości godziwej z uwzględnieniem zdyskontowanych przepływów finansowych (Model Garman-Kohlhag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woty bazowe z tytułu zawarcia transakcji zakupu i sprzedaży opcji walutowych przeliczone po kursie NBP na dzień bilansowy prezentowane są w pozycjach pozabilansowych jako „Pozostałe zobowiązania z tytułu opcji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Transakcje stopy procentowe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w wartości godziwej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nominalne zakupionych transakcji IRS / 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nominalne z tytułu zawarcia transakcji zakupu i sprzedaży FRA prezentowane są w pozycjach pozabilansowych jako „Pozostałe zobowiązania z tytułu transakcji FRA”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ezerwa na ryzyko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Kapitały i fundu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y i fundusze wykazywane są według wartości nomin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przypisania kosztów do okresów sprawozdawczych, których dotyczą, Grupa dokonuje czynnych i biernych rozliczeń międzyokresowych kosztó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prawy emerytalne</w:t>
      </w:r>
    </w:p>
    <w:p>
      <w:pPr>
        <w:pStyle w:val="Normal"/>
        <w:rPr/>
      </w:pPr>
      <w:r>
        <w:rPr/>
        <w:t>Zgodnie z Regulaminem Wynagradzania Pracowników obowiązującym w Grupie ING Banku Śląskiego S.A. 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rPr/>
      </w:pPr>
      <w:r>
        <w:rPr/>
        <w:t xml:space="preserve">Zobowiązanie z tego tytułu aktualizowane jest w cyklu rocznym i wykazywane w biernych rozliczeniach międzyokresowych kosztó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szt niewykorzystanych urlopów pracowniczych</w:t>
      </w:r>
    </w:p>
    <w:p>
      <w:pPr>
        <w:pStyle w:val="Normal"/>
        <w:rPr/>
      </w:pPr>
      <w:r>
        <w:rPr/>
        <w:t>Grupa uznaje koszty z tytułu urlopów pracowniczych w oparciu o zasadę memoriałową tworząc rezerwę z tytułu niewykorzystanych dni urlopowych przez pracowników w biernych rozliczeniach międzyokresowych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przychod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i koszty z tytułu odsetek wykazywane są z uwzględnieniem odsetek naliczonych niezapadłych na dzień sporządzenia sprawozdania finansowego. Odsetki należne zapadłe oraz naliczone niezapadłe od należności zakwalifikowanych jako należności pod obserwacją, poniżej standardu, wątpliwe i stracone wykazywane są po stronie aktywów bilansu jako należności odsetkowe, zaś po stronie pasywów jako odsetki zastrzeżone w pozycji “Koszty i przychody rozliczane w czasie oraz zastrzeżo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niku finansowego zalicza się odsetki skapitalizowane od należności w sytuacji norm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etki dyskontowe od należności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izje i opłaty  stanowią przychody otrzymane od klientów jako wynagrodzenie za usługi i czynności bankowe dokonywane na podstawie obowiązującej w podmiocie dominującym Tabeli opłat i prowizji oraz umów z kli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z tytułu umów leasingu finansowego zaliczane są do przychodów w następujący sposób:</w:t>
      </w:r>
    </w:p>
    <w:p>
      <w:pPr>
        <w:pStyle w:val="Normal"/>
        <w:numPr>
          <w:ilvl w:val="0"/>
          <w:numId w:val="9"/>
        </w:numPr>
        <w:rPr/>
      </w:pPr>
      <w:r>
        <w:rPr/>
        <w:t>opłaty manipulacyjne wg wartości netto faktur wystawionych zgodnie z umowami stanowią przychody z tytułu prowizji;</w:t>
      </w:r>
    </w:p>
    <w:p>
      <w:pPr>
        <w:pStyle w:val="Normal"/>
        <w:numPr>
          <w:ilvl w:val="0"/>
          <w:numId w:val="9"/>
        </w:numPr>
        <w:rPr/>
      </w:pPr>
      <w:r>
        <w:rPr/>
        <w:t>raty leasingowe  wg wartości odsetek należnych za dany okres zgodnie z zawartymi umowami są zaliczane do przychodów odse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kty z tytułu różnic kursowych dotyczące rat kapitałowych określonych w umowach leasingu w walutach obcych zwiększają lub zmniejszają przychody działalności oper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stanu rozliczeń międzyokresowych biernych z tytułu świadczeń pracowniczych na przewidywane odprawy emerytalne (wyliczonych według wyceny aktuarialnej) oraz z tytułu  zaległych urlopów wypoczynkowych wykazywana jest odpowiednio w pozostałych przychodach i kosztach operacyjn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finansowy ustalany jest zgodnie z rozporządzenia Ministra Finansów z dnia 10 grudnia 2001 r. w sprawie szczególnych zasad rachunkowości banków, a więc z zachowaniem zasady memoriałowej, zasady ostrożnej wyceny oraz zasady współmierności przychodów i kosztów w danym okresie sprawozdawczym.</w:t>
      </w:r>
    </w:p>
    <w:p>
      <w:pPr>
        <w:pStyle w:val="Normal"/>
        <w:rPr/>
      </w:pPr>
      <w:r>
        <w:rPr/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Podatek docho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dochodowy wykazywany jest z uwzględnieniem zobowiązania podatkowego (według stawki 28% na dzień 30.06.2001r. i 28% na dzień 30.06.2002r.) oraz rezerwy  i aktywów z tytułu odroczonego podatku jako różnicy przejściowej między wartością księgową a podatkową aktywów i pasywów. Zarówno aktywa jak i rezerwy na odroczony podatek dochodowy ustalane i wykazywane są jako odrębne pozycje bilansowe. Do wyceny składnika aktywów i pasywów stosuje się stopy podatku dochodowego obowiązujące w roku realizacji różnic będących podstawą ustalenia odroczonego podatku. Rezerwy i aktywa z tytułu odroczonego podatku dochodowego dotyczące operacji rozliczanych z kapitałem własnym odnosi się również na kapitał włas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a kwoty odroczonego podatku dochodowego netto w I półroczu 2002 r. wynosi minus 86 993 tys. zł, z czego kwota minus 119 613 tys. zł powiększyła wynik Grupy za I półrocze 2002 r., natomiast kwota 32 620 tys. zł dotyczy aktywów i rezerw z tytułu odroczonego podatku dochodowego powstałych w wyniku wdrażania nowych, przewidzianych znowelizowaną ustawą o rachunkowości i aktami wykonawczymi zasad rachunkow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y aktywów i rezerw z tytułu odroczonego podatku dochodowego narastająco na dzień 30.06.2002 r. wynoszą odpowiednio 355 017 tys. zł oraz 114 935 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rezerwy celowe utworzone przez Grupę, które nie zostały uwzględnione w wyliczeniu zobowiązania z tytułu podatku dochodowego od osób prawnych, zostały uznane za różnice przejściowe dla celów wyliczenia podatku odroczonego. Wyjątek stanowią te rezerwy celowe utworzone przez Grupę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I</w:t>
        <w:tab/>
        <w:t xml:space="preserve">ŚREDNIE KURSY WYMIANY ZŁOTEGO W OKRESIE OBJĘTYM SPRAWOZDANIEM FINANSOWYM I PORÓWNYWALNYMI DANYMI FINANSOWYMI W STOSUNKU DO EURO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 wymi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kurs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 na ostatni dzień okres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2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1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21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1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II</w:t>
        <w:tab/>
        <w:t>PODSTAWOWE POZYCJE SKONSOLIDOWANEGO SPRAWOZDANIA FINANSOWEGO PRZELICZONE NA EURO</w:t>
      </w:r>
    </w:p>
    <w:p>
      <w:pPr>
        <w:pStyle w:val="Normal"/>
        <w:jc w:val="right"/>
        <w:rPr/>
      </w:pPr>
      <w:r>
        <w:rPr/>
        <w:t>tys. EURO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1843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dlaopisuzasad"/>
              <w:keepNext w:val="false"/>
              <w:jc w:val="center"/>
              <w:rPr/>
            </w:pPr>
            <w:r>
              <w:rPr/>
              <w:t>30.06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ods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 5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prowiz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4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ban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5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a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6 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91 5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włas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 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 7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zakła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ływy pieniężne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elów ustalenia podstawowych wielkości w EURO zastosowan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pozycji bilans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0091 zł., kurs NBP z dnia 30.06.2002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219 zł., kurs NBP z dnia 31.12.2001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3783 zł., kurs NBP z dnia 30.06.2001 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 pozycji rachunku zysków i strat oraz przepływów środków pieniężnych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7026 zł., kurs wyliczony jako średnia z kursów NBP, obowiązujących na ostatni dzień każdego miesiąca I półrocza 2002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6509 zł., kurs wyliczony jako średnia z kursów NBP, obowiązujących na ostatni dzień każdego miesiąca 2001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806 zł., kurs wyliczony jako średnia z kursów NBP, obowiązujących na ostatni dzień każdego miesiąca I półrocza 2001 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iżej przedstawiono uzgodnienie aktywów netto oraz zysku netto określonych zgodnie z polskimi zasadami rachunkowości a wartościami skonsolidowanego sprawozdania, gdyby sprawozdanie to zostało sporządzone według Międzynarodowych Standardów Rachunkowości (MSR)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418"/>
        <w:gridCol w:w="1418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wa netto wg polskich zasa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78 2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07 4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32 09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1) korekta otrzymanych odsetek od należności przeterminow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5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2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7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4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7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A) wycena udziałów w jednostkach stowarzyszonych, nie przeznaczonych do zbycia, metodą praw własn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 1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(B) wycena aktywów finansowych przeznaczonych do obrotu oraz dostępnych do sprzedaży do wartości godziwej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6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C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4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(D) przeklasyfikowanie funduszu ryzyka ogólnego z kapitałów własnych do należności od klientów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9 75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wa netto wg MS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93 0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16 4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06 4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418"/>
        <w:gridCol w:w="1418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sk netto wg polskich zasa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 6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 7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 8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1) korekta otrzymanych odsetek od należności przeterminow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3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7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74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2) korekta o wartość odpisu z zysku netto roku ubiegłego na ZFŚ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3) korekta o wartość odpisu z zysku netto roku ubiegłego na Fundacj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(4) korekta podatku odroczonego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A) wycena udziałów w jednostkach stowarzyszonych, nie przeznaczonych do zbycia, metodą praw własn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 1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B) wycena aktywów finansowych przeznaczonych do obrotu oraz dostępnych do sprzedaży do wartości godziw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6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C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4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sk netto wg MS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 5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5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porządza sprawozdanie finansowe zgodnie z polskimi zasadami rachunkowości. Pomiędzy  zasadami rachunkowości przyjętymi dla celów sporządzenia tego sprawozdania finansowego według stanu na dzień 30.06.2002r. a Międzynarodowymi Standardami Rachunkowości (MSR) występują następujące, główne różnice: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1) </w:t>
        <w:tab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Grupę do dnia sporządzenia sprawozdania finansowego zaliczane są do rachunku zysków i stra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(4)</w:t>
        <w:tab/>
        <w:t>Podatek odroczony dotyczący wyżej opisanych pozycj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(5)</w:t>
        <w:tab/>
        <w:t>MSR 39 wprowadził wymóg ujmowania odsetek z uwzględnieniem efektywnej rentowności osiągniętej z tytułu instrumentu finansowego, przy czym efektywna rentowność obliczana jest z uwzględnieniem wszystkich opłat i płatności dokonanych i otrzymywany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(6)</w:t>
        <w:tab/>
        <w:t xml:space="preserve">MSR 39 wymaga rozpoznania i ujęcia jako aktywa i zobowiązania finansowe instrumentów wbudowanych w inne instrumenty finansowe. Grupa jest w trakcie prac mających na celu rozpoznanie i ujęcie wbudowanych instrumentów finansowych. Powstała różnica zostanie skwantyfikowana w rocznym sprawozdaniu finansowym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aliczone odsetki dotyczące należności zagrożonych są zgodnie z polskimi zasadami rachunkowości wykazywane jako odsetki zastrzeżone. MSR natomiast traktują je jako rezerwy na odsetki. Nie wpływa to na wysokość aktywów netto wg M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dniesieniu do sprawozdań finansowych sporządzonych według stanu na dzień 31.12.2001r i  30.06.2001r. występowały następujące skwantyfikowane różnice pomiędzy zasadami przyjętymi w polskim sprawozdaniu finansowym a Międzynarodowym Standardem Rachunkow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Sprawozdanie finansowe wg stanu na 31.12.2001r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(A)</w:t>
        <w:tab/>
        <w:t>Zgodnie z polskimi  zasadami rachunkowości udziały w jednostkach stowarzyszonych wykazywane są według ceny nabycia pomniejszonej o rezerwy z tytułu trwałej utraty wartości. Zgodnie z MSR istotne udziały w jednostkach stowarzyszonych, nie przeznaczone do zbycia, wycenia się metodą praw własności, z uwzględnieniem rezerwy na trwałą utratę wartoś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ktywa przeznaczone do obrotu oraz aktywa finansowe dostępne do sprzedaży zgodnie z MSR 39 wyceniane są w wartości godzi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datek odroczony  dotyczy wyżej opisanej pozy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prawozdanie finansowe wg stanu na 30.06.200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 xml:space="preserve">(D) </w:t>
        <w:tab/>
        <w:t>Zgodnie z polskimi zasadami rachunkowości odpisy w ciężar rachunku zysków i strat na fundusz ryzyka dokonane przed 1 stycznia 1998 roku, powiększyły kapitały rezerwowe Banku. Zgodnie z MSR kwota ta pomniejsza wartość należności od klientów i sektora budżetowego (w celu wyeliminowania powstałej w latach ubiegłych różnicy pomiędzy wartością kapitałów własnych prezentowanych zgodnie z polskimi zasadami rachunkowości a kapitałami własnymi według Międzynarodowych Standardów Rachunkowości Bank dokonał w 2001 r. przeniesienia tworzonego w ciężar kosztów przed 1998 rokiem Funduszu Ogólnego Ryzyka z pozostałych kapitałów rezerwowych do rezerw związanych z działalnością kredytową (pomniejszających wartość należności od klientów i sektora budżetowego. Zgodnie z wymaganiami Międzynarodowych Standardów Rachunkowości kwota korekty obciążyła pozycję „Niepodzielony wynik lat ubiegłych” w roku 2001.)</w:t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ING Banku Śląskiego Spółka Akcyjna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2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7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Footernumerowaniewie">
    <w:name w:val="Footer - numerowanie wie"/>
    <w:basedOn w:val="Normal"/>
    <w:qFormat/>
    <w:pPr>
      <w:widowControl w:val="false"/>
      <w:tabs>
        <w:tab w:val="clear" w:pos="709"/>
        <w:tab w:val="left" w:pos="757" w:leader="none"/>
      </w:tabs>
      <w:spacing w:lineRule="auto" w:line="360"/>
      <w:ind w:left="680" w:hanging="283"/>
      <w:jc w:val="both"/>
    </w:pPr>
    <w:rPr>
      <w:color w:val="000000"/>
      <w:sz w:val="24"/>
      <w:lang w:eastAsia="pl-PL"/>
    </w:rPr>
  </w:style>
  <w:style w:type="paragraph" w:styleId="Nagwek2dlaopisuzasad">
    <w:name w:val="Nagłówek 2 dla opisu zasad"/>
    <w:basedOn w:val="Heading2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41:00Z</dcterms:created>
  <dc:creator>Aldona Underman</dc:creator>
  <dc:description/>
  <dc:language>en-US</dc:language>
  <cp:lastModifiedBy>Departament Rachunkowości</cp:lastModifiedBy>
  <cp:lastPrinted>2002-10-24T14:30:00Z</cp:lastPrinted>
  <dcterms:modified xsi:type="dcterms:W3CDTF">2002-10-31T08:41:00Z</dcterms:modified>
  <cp:revision>2</cp:revision>
  <dc:subject/>
  <dc:title>WSTĘP DO SPRAWOZDANIA FINANSOWEGO</dc:title>
</cp:coreProperties>
</file>